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bookmarkStart w:id="0" w:name="OLE_LINK7"/>
      <w:bookmarkEnd w:id="0"/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Заключение</w:t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Контрольно-счетной палаты Мглинского района Брянской области </w:t>
        <w:br/>
        <w:t xml:space="preserve">на отчет об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исполнении бюджета Симонтовского сельского поселения </w:t>
        <w:br/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 полугодие 2015 год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  <w:bookmarkStart w:id="1" w:name="OLE_LINK7"/>
      <w:bookmarkStart w:id="2" w:name="OLE_LINK7"/>
      <w:bookmarkEnd w:id="2"/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г. Мглин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13 августа 2015 год</w:t>
      </w:r>
      <w:bookmarkStart w:id="3" w:name="__RefHeading___Toc419960513"/>
    </w:p>
    <w:p>
      <w:pPr>
        <w:pStyle w:val="Normal"/>
        <w:keepNext w:val="true"/>
        <w:keepLines/>
        <w:spacing w:lineRule="auto" w:line="276" w:before="480" w:after="0"/>
        <w:jc w:val="center"/>
        <w:rPr>
          <w:rFonts w:ascii="Times New Roman" w:hAnsi="Times New Roman" w:eastAsia="Times New Roman" w:cs="Times New Roman"/>
          <w:b/>
          <w:b/>
          <w:bCs/>
          <w:color w:val="365F9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65F91"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bCs/>
              <w:rFonts w:eastAsia="Times New Roman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bCs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419960513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1. Общие полож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………………..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4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</w:rPr>
              <w:t xml:space="preserve"> </w:t>
            </w:r>
          </w:hyperlink>
          <w:hyperlink w:anchor="__RefHeading___Toc419960515">
            <w:r>
              <w:rPr>
                <w:rStyle w:val="IndexLink"/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none"/>
                <w:lang w:val="en-US" w:eastAsia="en-US"/>
              </w:rPr>
              <w:t xml:space="preserve"> Анализ исполнения доходов бюджета</w:t>
            </w:r>
          </w:hyperlink>
          <w:r>
            <w:rPr>
              <w:rStyle w:val="IndexLink"/>
              <w:rFonts w:cs="Times New Roman" w:ascii="Times New Roman" w:hAnsi="Times New Roman"/>
              <w:sz w:val="28"/>
              <w:szCs w:val="28"/>
              <w:lang w:val="en-US" w:eastAsia="en-US"/>
            </w:rPr>
            <w:t>…………………………………………... 3</w:t>
          </w:r>
        </w:p>
        <w:p>
          <w:pPr>
            <w:pStyle w:val="Contents1"/>
            <w:rPr/>
          </w:pPr>
          <w:hyperlink w:anchor="__RefHeading___Toc419960516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1.Налоговые доходы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….. 4</w:t>
            </w:r>
          </w:hyperlink>
        </w:p>
        <w:p>
          <w:pPr>
            <w:pStyle w:val="Normal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2.2. Неналоговые доходы бюджета ……………………………………………….4-5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8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3. Безвозмездные поступл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...</w:t>
            </w:r>
          </w:hyperlink>
          <w:r>
            <w:rPr/>
            <w:t>....</w:t>
          </w: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0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3. Анализ исполнения расходов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5-6</w:t>
            </w:r>
          </w:hyperlink>
        </w:p>
        <w:p>
          <w:pPr>
            <w:pStyle w:val="Contents1"/>
            <w:rPr/>
          </w:pPr>
          <w:hyperlink w:anchor="__RefHeading___Toc419960521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3.1. Анализ исполнения расходов по разделам и подразделам бюджетной классификации расходов бюджетов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.6-7</w:t>
            </w:r>
          </w:hyperlink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.2. Анализ реализации муниципальной целевой программы «Развитие субъектов малого и среднего предпринимательства на территории Симонтовского сельского поселения на 2015-2017 г.»…………………………………………….7-8</w:t>
          </w:r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9960528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4. Дефицит бюджета и источники внутреннего финансирования дефицита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Симонтовского сельского поселения……………………………………..8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9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5. Анализ муниципального внутреннего долга…………………………………….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34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6. Вывод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………………………8-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9960535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7. Предложения…………………………………………………………………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10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1. Доходы бюджета Симонтовского сельского поселения  </w:t>
        <w:br/>
        <w:t>за 1 полугодие  2015 года…………………………………………………………..1-2</w:t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2. Расходы бюджета Симонтовского сельского поселения по разделам и подразделам, целевым статьям и видам расходов классификации расходов бюджета за 1 полугодие 2015 года……………………………………………..………..……………..……………1-3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. Источники внутреннего финансирования дефицита бюджета Симонтовского сельского поселения за 1 полугодие 2015 года ……………………………………………………………..………..……………..…...1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End w:id="3"/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Мглинского района Брянской области на отчет об исполнении бюджета Симонтовского сельского поселения 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 2015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Заключение Контрольно-счетной палаты) подготовлено в соответствии со статьей 264.2 Бюджетного кодекса Российской Федерации, Положением «О контрольно-счетной палате», утвержденным решением районного Совета народных  депутатов  от 26.10.12 года №4-444, Стандартом внешнего муниципального финансового контроля  №102 «Проведение оперативного контроля за ходом исполнения», утвержденным решением Коллегии от  29.03.2013 года №1-рк, в соответствии с пунктом 10 решения Симонтовского сельского Совета народных депутатов от 23 декабря  2014 года №3/25 «О бюджете Симонтовского сельского поселения на 2015 год и на плановый период 2016 и 2017 годов», утвержденным  Плана работы Контрольно-счетной палаты Мглинского района Брянской области на 2015 год, утвержденным решением Коллегии Контрольно-счетной палаты  Мглинского района Брянской области от 30 декабря 2014 года № 7-р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оформлено по результатам оперативного анализа и контроля за организацией исполнения бюджета сельского поселения в 2015 году, отчетности об исполнении бюджета </w:t>
        <w:br/>
        <w:t xml:space="preserve">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15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тогам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15 года бюджет сельского поселения  исполнен по доходам в сумме  785 469,73  рублей,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0,5</w:t>
      </w:r>
      <w:r>
        <w:rPr>
          <w:rFonts w:cs="Times New Roman" w:ascii="Times New Roman" w:hAnsi="Times New Roman"/>
          <w:sz w:val="28"/>
          <w:szCs w:val="28"/>
        </w:rPr>
        <w:t>% к утвержденному годовому плану, по расходам - в сумм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802 955,4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или 70,5%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годовым назначениям  уточненной  бюджетной  росписи,  с  дефицитом  в  сумме 17 485,74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bookmarkStart w:id="4" w:name="__RefHeading___Toc419960515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Анализ исполнения доходов бюджета</w:t>
      </w:r>
      <w:bookmarkEnd w:id="4"/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ходная часть бюдж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1 полугодие 2015 года исполнена в сумме </w:t>
      </w:r>
    </w:p>
    <w:p>
      <w:pPr>
        <w:pStyle w:val="Normal"/>
        <w:spacing w:lineRule="auto" w:line="240" w:before="0" w:after="0"/>
        <w:ind w:right="-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85 469,73  рублей,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0,5</w:t>
      </w:r>
      <w:r>
        <w:rPr>
          <w:rFonts w:cs="Times New Roman" w:ascii="Times New Roman" w:hAnsi="Times New Roman"/>
          <w:sz w:val="28"/>
          <w:szCs w:val="28"/>
        </w:rPr>
        <w:t>% к утвержденному годовому план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В структуре доходов бюджета удельный вес налоговых и неналоговых доходов (далее – собственных) составил 16,9 %.На долю безвозмездных поступлений приходится  83,1 процента.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ступления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и не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ложились в сумме 133 058,07 рублей, или 43,7% к утвержденному годовому плану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Безвозмездные  поступления 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ложились в сумме  652 411,66  рублей,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или 80,6% к утвержденному годовому пла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труктура доходов бюджета по состоянию на 1 полугодие 2015 года в сравнении с аналогичным периодом прошлого года представлена на рисун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bookmarkStart w:id="5" w:name="__RefHeading___Toc419960516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152515" cy="279971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4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bookmarkStart w:id="6" w:name="__RefHeading___Toc419960516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1. Налоговые доходы бюджета</w:t>
      </w:r>
      <w:bookmarkEnd w:id="6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в структуре собственных доходов бюджета приходится  94,5 процентов. В абсолютном выражении поступления в бюджет составили   125 690,07 рублей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, или 46,0% годовых плановых назначений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. Основными налогами, которыми сформирована доходная часть бюджета в 1 полугодие 2015 года, являются налоги на имущество, налог на доходы физических лиц, государственная пошлин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олю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налогов на имущ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ходится 96,3 % налоговых доходов. Объем поступлений составил  121 079,69 рублей, или 47,4 % годовых плановых назначений. Наибольший удельный вес занимает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емель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алог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0,4 %, поступления в бюджет составили 109 397,49 рублей, годовые назначения исполнены на 49,7 процент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лога на имущество физических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ходиться 11 682,20 рублей, или 9,6 %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лог  на  доходы  физических 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тупил  в  бюджет  в  сумме </w:t>
      </w:r>
    </w:p>
    <w:p>
      <w:pPr>
        <w:pStyle w:val="Normal"/>
        <w:spacing w:lineRule="auto" w:line="240" w:before="0" w:after="0"/>
        <w:ind w:right="-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510,38 рублей, годовые плановые назначения исполнены на 30,7%, доля в налоговых доходах составляет 3,6%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Государственная пошли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ила  в  бюджет  в  сумме  100,00 рублей, годовые плановые назначения исполнены на 10,0%, доля в налоговых доходах составляет 0,1%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2. Неналоговые доходы бюджета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Наибольший удельный вес в групп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налоговых доходов занимают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доходы  от использования имущества, находящегося в государственной и муниципальной собствен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100,0 процент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ассовое исполнение по данному доходному источнику составило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4"/>
          <w:lang w:eastAsia="ru-RU"/>
        </w:rPr>
        <w:t xml:space="preserve">7 368,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ублей,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,8 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% утвержденного годового плана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bookmarkStart w:id="7" w:name="__RefHeading___Toc419960518"/>
      <w:bookmarkEnd w:id="7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3. Безвозмездные поступления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1 полугодие 2015 года кассовое исполнение безвозмездных поступлений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ило 652 411,66 рублей, или 80,6% утвержденных годовых назначений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 безвозмездных поступлений бюджета за 1 полугодие 2015 года представлена на диаграмме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115685" cy="2705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ind w:right="-6" w:hanging="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лученны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дотац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яет 623 285,00 рублей, или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83,0 % плановых назначений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За 1 полугодие 2015 года 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выравнивание бюджетной обеспеченност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поступили в объеме 177 095,00 рублей, или  100,0% от годового плана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поддержку мер по обеспечению сбалансированности бюджето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за отчетный период исполнены в сумме 446 190,00 рублей, или 77,8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%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  <w:t>Субвенции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за отчетный период поступили в сумме  29 126,66  рублей, или 50,0 % годового плана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нализ исполнения доходной части бюджета за I полугодие 2015 года приведен в приложении 1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bookmarkStart w:id="8" w:name="__RefHeading___Toc419960520"/>
      <w:bookmarkEnd w:id="8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Анализ исполнения расходов бюдж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расходов, первоначально утвержденный решением сельского Совета народных депутатов о бюджете на 2015 год, составляет в сумм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 1 121 210,00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Объем расходов сводной уточненной бюджетной росписи на 2015 года, состави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38 163,65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, что выше объемов первоначально утвержденного бюджета на 24 778,55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составил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802 955,47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что соответствует 70,5% уточненной бюджетной росписи. 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б исполнении расходов бюджета в разрезе разделов бюджетной классификации расходов представлена в таблице.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блей)</w:t>
      </w:r>
    </w:p>
    <w:tbl>
      <w:tblPr>
        <w:tblW w:w="9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960"/>
        <w:gridCol w:w="1596"/>
        <w:gridCol w:w="1596"/>
        <w:gridCol w:w="1468"/>
      </w:tblGrid>
      <w:tr>
        <w:trPr>
          <w:tblHeader w:val="true"/>
          <w:trHeight w:val="154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именование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Раздел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уточненной бюджетной росписью на 2015 год, руб.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ассовое исполнение з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полугодие 2015 года, руб.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цент исполнения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 465,6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7 498,9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,3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89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401,2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9</w:t>
            </w:r>
          </w:p>
        </w:tc>
      </w:tr>
      <w:tr>
        <w:trPr>
          <w:trHeight w:val="57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3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35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877,5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4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 434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 686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5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 885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491,8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1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  <w:tab/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 138 163,6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2 955,4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,5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осуществлялось по 5 разделам бюджетной классификации расходов из 9 разделов бюджетной классификации расходов. Наибольший удельный вес в общем объеме расходов составили расходы по 4 разделам: 05 «Жилищно-коммунальное хозяйство», 08 «Культура и кинематография», 01 «Общегосударственные вопросы», 10 «Социальная политика», 08 «Культура, кинематография»» (96,4%, 78,3%, 68,1%,65,5%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цент исполнения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сложился по следующим разделам 03 «Национальная безопасность и правоохранительная деятельность», 04 «Национальная экономика», 07 «Образование», 11 «Физическая культура и спорт»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9" w:name="__RefHeading___Toc419960521"/>
      <w:bookmarkEnd w:id="9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1. Анализ исполнения расходов по разделам и подразделам бюджетной классификации расходов бюдже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веденный анализ исполнения расходов бюджета по подразделам классификации расходов показал, что из 13  подразделов </w:t>
        <w:br/>
        <w:t>по 7-ми подразделам кассовое исполнение отсутствует, и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 разделу, подразделу 0106 «Обеспечение деятельности финансовых, налоговых и таможенных органов финансового надзор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разделу 0111«Резервные фонды» кассовое исполнение отсутствует в силу особенностей отражения расходов по данному направлению (средства, выделяемые из резервных фондов, отражаются по разделам, соответствующим направлению использовани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0113 «Другие общегосударственные вопрос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 разделу, подразделу 0310 «Обеспечение пожарной безопасно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0412 «Национальная экономи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0707 «Молодежная политика и оздоровление дет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1102 «Массовый спорт», данное не исполнение  связано с тем, что по данным разделам расходы предусмотрены во 2 полугодии 2015 г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по отдельным разделам классификации расходов в отчетном периоде показал следующ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бщегосударственные вопросы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 за 1 полугодие 2015 года сложились в сумме 397 498,90 рублей или 78,3 % годового назначения к уточненной бюджетной роспис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 отмечено уменьшение объема кассовых расходов к аналогичному периоду 2014 года, темп снижения составил 91,0 процен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2 «Национальная оборон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бюджет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а исполнены в сумме 25 401,20  рублей, или 48,9% к объему расходов, предусмотренных уточненной бюджетной роспис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 отмечено увеличение объема кассовых расходов к аналогичному периоду 2014 года, темп роста составил 132,1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 расходов бюджета за 1 полугодие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4 «Национальная эконом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н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 бюджета за 1 полугодие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5 «Жилищно-коммунальное хозяйство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бюджет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5 года составили  в сумме 12 877,57 рублей, или 96,4% к объему расходов, предусмотренных уточненной бюджетной росписью на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 отмечено уменьшение объема кассовых расходов к аналогичному периоду 2014 года, темп снижения составил 21,7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нение  расходов бюджета за 1 полугодие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8 «Культура, кинематография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расходов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составило 340 686,00 рублей, или 65,5 проц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 отмечено уменьшение объема кассовых расходов к аналогичному периоду 2014 года, темп снижения составил 58,5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ическая культура и спор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н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 бюджета за 1 полугодие отсутствует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нализ исполнения расходной части бюджета за I полугодие 2015 года приведен в приложении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2. Анализ реализации муниципальной целевой программы «Развитие субъектов малого и среднего предпринимательства на территории Симонтовского сельского поселения на 2015-2017 г.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 №2  и пунктом решения  Симонтовского сельского Совета  народных депутатов от 23.12.2014 года №3/25 «О бюджете Симонтовского сельского поселения на 2015 год и на плановый период 2016 и 2017 годов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ред. от 30.06.20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3/42), исполнение бюджета предусмотрено в рамках одной государственной программ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финансирования, предусмотренный на реализацию муниципальной целевой программы, утвержден в сумме 5 000,00 рублей, что составляет 0,62% общего объема расходов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тогам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я 2015 года, расходы бюджета по муниципальной целевой программе не исполне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bookmarkStart w:id="10" w:name="__RefHeading___Toc419960528"/>
      <w:bookmarkEnd w:id="1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Дефицит бюджета и источники внутреннего финансирования дефицита бюдж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м Симонтовского сельского Совета народных депутатов от 23.12.2014 № 3/25  «О бюджете  Симонтовского  сельского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ения на 2015 год и на плановый период 2016 и 2017 годов» (ред. от 30.06.20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 3/42),утвержден бездефицитный бюджет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Уточненный бюджетной росписью дефицит бюджета на 2015 год составил в сумме </w:t>
      </w:r>
      <w:r>
        <w:rPr>
          <w:rFonts w:cs="Times New Roman" w:ascii="Times New Roman" w:hAnsi="Times New Roman"/>
          <w:sz w:val="28"/>
          <w:szCs w:val="28"/>
        </w:rPr>
        <w:t xml:space="preserve">24 678,65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рублей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редставленным отчетом, бюджет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5 года исполнен с дефицитом в сумме 17 485,74 рубл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прошлого года бюджет исполнен с дефицитом в сумме 86 006,99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источников внутреннего финансирования дефицита бюджета включ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е остатков средств на счетах по учету средств бюджета в сумме 86 006,99 рублей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сточники внутреннего финансирования дефицита бюджета Симонтовского сельского поселения за I полугодие 2015 года приведены в приложении 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1" w:name="__RefHeading___Toc419960529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5. Анализ муниципального внутреннего долга Симонтовского сельского поселения </w:t>
      </w:r>
      <w:bookmarkEnd w:id="1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глинск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унктом 1 Решения Симонтовского сельского Совета народных депутатов от 23.12.2014 № 3/25  «О бюджете  Симонтовского  сельского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ения на 2015 год и на плановый период 2016 и 2017 годов» (ред. от 30.06.20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 3/42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ерхний предел муниципального внутреннего долга Симонтовского сельского поселения Мглинского района Брян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1 января 2016 год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умме ноль рублей 00 копе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bookmarkStart w:id="12" w:name="__RefHeading___Toc419960534"/>
      <w:bookmarkEnd w:id="1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Выводы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1.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аключение Контрольно-счетной палаты Мглинского района Брянской области на отчет об исполнении бюджета Симонтовского сельского поселения за I полугодие 2015 года (далее – Заключение Контрольно-счетной палаты) подготовлено в соответствии со статьей 264.2 Бюджетного кодекса Российской Федерации, Положением «О контрольно-счетной палате», утвержденным решением районного Совета народных  депутатов  от 26.10.12 года №4-444, Стандартом внешнего муниципального финансового контроля  №102 «Проведение оперативного контроля за ходом исполнения», утвержденным решением Коллегии от  29.03.2013 года №1-рк, в соответствии с пунктом 10 решения Симонтовского сельского Совета народных депутатов от 23 декабря  2014 года №3/25 «О бюджете Симонтовского сельского поселения на 2015 год и на плановый период 2016 и 2017 годов», утвержденным  Плана работы Контрольно-счетной палаты Мглинского района Брянской области на 2015 год, утвержденным решением Коллегии Контрольно-счетной палаты  Мглинского района Брянской области от 30 декабря 2014 года № 7-рк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ходная часть бюдж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1 полугодие 2015 года исполнена в сумме 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85 469,73  рублей,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0,5</w:t>
      </w:r>
      <w:r>
        <w:rPr>
          <w:rFonts w:cs="Times New Roman" w:ascii="Times New Roman" w:hAnsi="Times New Roman"/>
          <w:sz w:val="28"/>
          <w:szCs w:val="28"/>
        </w:rPr>
        <w:t>% к утвержденному годовому план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равнению с соответствующим уровнем прошлого года доходы снизились на 281 781,93 рублей, или на 26,4 процента. Налоговые и неналоговые доходы бюджета в сравнении с отчетным периодом 2014 год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зились  на 236 773,09 рублей, или на 64,0%, объем безвозмездных поступлений уменьшился на 45 008,84 рублей, или на 6,5 процента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долю налоговых доходов в структуре собственных доходов бюджета приходится  94,5 процентов. В абсолютном выражении поступления в бюджет составили   125 690,07 рублей, или 46,0% годовых плановых назначений. Основными налогами, которыми сформирована доходная часть бюджета в 1 полугодие 2015 года, являются налоги на имущество, налог на доходы физических лиц, государственная пошлина. </w:t>
      </w:r>
    </w:p>
    <w:p>
      <w:pPr>
        <w:pStyle w:val="Normal"/>
        <w:spacing w:lineRule="auto" w:line="240" w:before="120" w:after="0"/>
        <w:ind w:right="-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1 полугодие 2015 года кассовое исполнение безвозмездных поступлений составило 652 411,66 рублей, или 80,6% утвержденных годовых назна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полученных дотаций составляет 623 285,00 рублей, или 83,0 % плановых назнач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1 полугодие 2015 года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отации на выравнивание бюджетной обеспечен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тупили в объеме 177 095,00 рублей, или  100,0% от годового пла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отации на поддержку мер по обеспечению сбалансированности бюдже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отчетный период исполнены в сумме 446 190,00 рублей, или 77,8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убвен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отчетный период поступили в сумме  29 126,66  рублей, или 50,0 % годового пла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6.3.</w:t>
      </w: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расходов, первоначально утвержденный решением сельского Совета народных депутатов о бюджете на 2015 год, составляет в сумм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 1 121 210,00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Объем расходов сводной уточненной бюджетной росписи на 2015 года, состави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38 163,65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, что выше объемов первоначально утвержденного бюджета на 24 778,55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составил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802 955,47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что соответствует 70,5% уточненной бюджетной роспис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осуществлялось по 5 разделам бюджетной классификации расходов из 9 разделов бюджетной классификации расходов. Наибольший удельный вес в общем объеме расходов составили расходы по 4 разделам: 05 «Жилищно-коммунальное хозяйство», 08 «Культура и кинематография», 01 «Общегосударственные вопросы», 10 «Социальная политика», 08 «Культура, кинематография»» (96,4%, 78,3%, 68,1%,65,5%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цент исполнения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сложился по следующим разделам 03 «Национальная безопасность и правоохранительная деятельность», 04 «Национальная экономика», 07 «Образование», 11 «Физическая культура и спор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.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5 года исполнен с дефицитом в сумме 17 485,74 рубля. На финансирование дефицита бюджета привлечены, остатки средств на счете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bookmarkStart w:id="13" w:name="__RefHeading___Toc419960535"/>
      <w:bookmarkEnd w:id="13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Предложени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 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ручить главе сельского поселения  принять действенные меры по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вершенствованию администрирования доходных источников.</w:t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   </w:t>
      </w:r>
    </w:p>
    <w:p>
      <w:pPr>
        <w:pStyle w:val="Normal"/>
        <w:spacing w:before="0" w:after="0"/>
        <w:ind w:righ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глинского района                                                                           Т.Н. Фенькова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: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ева Ю.В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2-25-82</w:t>
      </w:r>
    </w:p>
    <w:sectPr>
      <w:headerReference w:type="default" r:id="rId4"/>
      <w:headerReference w:type="first" r:id="rId5"/>
      <w:type w:val="nextPage"/>
      <w:pgSz w:w="11906" w:h="16838"/>
      <w:pgMar w:left="1418" w:right="707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8"/>
    </w:rPr>
  </w:style>
  <w:style w:type="character" w:styleId="11">
    <w:name w:val="Гиперссылка1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2"/>
    <w:rPr/>
  </w:style>
  <w:style w:type="character" w:styleId="111">
    <w:name w:val="Заголовок 1 Знак1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12">
    <w:name w:val="Подзаголовок Знак1"/>
    <w:qFormat/>
    <w:rPr>
      <w:rFonts w:eastAsia="Times New Roman"/>
      <w:color w:val="5A5A5A"/>
      <w:spacing w:val="15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Заголовок 1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Подзаголовок1"/>
    <w:basedOn w:val="Normal"/>
    <w:next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paragraph" w:styleId="14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доклада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/>
  </w:style>
  <w:style w:type="paragraph" w:styleId="15">
    <w:name w:val="Абзац списка1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jc w:val="both"/>
      <w:textAlignment w:val="baseline"/>
    </w:pPr>
    <w:rPr>
      <w:rFonts w:ascii="Times New Roman" w:hAnsi="Times New Roman" w:eastAsia="Calibri" w:cs="Times New Roman"/>
      <w:sz w:val="28"/>
      <w:szCs w:val="28"/>
    </w:rPr>
  </w:style>
  <w:style w:type="paragraph" w:styleId="Subtitle">
    <w:name w:val="Subtitle"/>
    <w:basedOn w:val="Normal"/>
    <w:next w:val="Normal"/>
    <w:qFormat/>
    <w:pPr/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libri Light;Calibri" w:hAnsi="Calibri Light;Calibri" w:eastAsia="Times New Roman" w:cs="Times New Roman"/>
      <w:color w:val="2E74B5"/>
    </w:rPr>
  </w:style>
  <w:style w:type="paragraph" w:styleId="16">
    <w:name w:val="Название объекта1"/>
    <w:basedOn w:val="Normal"/>
    <w:next w:val="Normal"/>
    <w:qFormat/>
    <w:pPr>
      <w:spacing w:lineRule="auto" w:line="240" w:before="0" w:after="20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9:08:00Z</dcterms:created>
  <dc:creator>Разина ИС</dc:creator>
  <dc:description/>
  <cp:keywords/>
  <dc:language>en-US</dc:language>
  <cp:lastModifiedBy>Пользователь Windows</cp:lastModifiedBy>
  <cp:lastPrinted>2015-09-18T08:48:00Z</cp:lastPrinted>
  <dcterms:modified xsi:type="dcterms:W3CDTF">2015-10-06T23:20:00Z</dcterms:modified>
  <cp:revision>59</cp:revision>
  <dc:subject/>
  <dc:title> </dc:title>
</cp:coreProperties>
</file>